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 ДЛЯ САМОСТОЯТЕЛЬНОГО ИЗУ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widowControl w:val="false"/>
        <w:ind w:firstLine="851"/>
        <w:rPr/>
      </w:pPr>
      <w:r>
        <w:rPr>
          <w:rFonts w:cs="Times New Roman" w:ascii="Times New Roman" w:hAnsi="Times New Roman"/>
        </w:rPr>
        <w:tab/>
        <w:t xml:space="preserve">А. </w:t>
      </w:r>
      <w:r>
        <w:rPr>
          <w:rFonts w:cs="Times New Roman" w:ascii="Times New Roman" w:hAnsi="Times New Roman"/>
          <w:szCs w:val="28"/>
        </w:rPr>
        <w:t>Основная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eastAsia="Newton-Regular;MS Gothic"/>
          <w:sz w:val="28"/>
          <w:szCs w:val="28"/>
        </w:rPr>
        <w:t xml:space="preserve">1. Теория и технология контактной сварки: учебное пособие / Р. Ф. Катаев, В. С. Милютин, М. Г. Близник. — Екатеринбург : Изд-во Урал. ун-та, 2015. — 144 с. </w:t>
      </w:r>
      <w:hyperlink r:id="rId2">
        <w:r>
          <w:rPr>
            <w:rStyle w:val="InternetLink"/>
            <w:sz w:val="28"/>
            <w:szCs w:val="28"/>
          </w:rPr>
          <w:t>https://cloud.mail.ru/public/dDUw/Kkuajt5PK</w:t>
        </w:r>
      </w:hyperlink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ред. Г.Г.Чернышова и Д.Д. Шашина Оборудование и основы технологии сварки металлов плавлением и давлением.- СПб:Лань. – 2013. – 461с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лимов А.С. Основы технологии и построения оборудования для контактной сварки давлением.  - СПб:Лань. – 2011. – 336с.</w:t>
      </w:r>
    </w:p>
    <w:p>
      <w:pPr>
        <w:pStyle w:val="Normal"/>
        <w:widowControl w:val="false"/>
        <w:tabs>
          <w:tab w:val="clear" w:pos="284"/>
          <w:tab w:val="left" w:pos="6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язанцев В.И. Технологические основы контакной сварки легких сплавов.  - Моск. Гос.индустр. ун-т. – 2006. – 163с.</w:t>
      </w:r>
    </w:p>
    <w:p>
      <w:pPr>
        <w:pStyle w:val="Normal"/>
        <w:widowControl w:val="false"/>
        <w:tabs>
          <w:tab w:val="clear" w:pos="284"/>
          <w:tab w:val="left" w:pos="64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. Дополнительная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 Чуларис А.А. и др Расчет и проектирование оборудования для контактной сварки. - ДГТУ Ростов н/Д. – 2004, 161с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5. Чуларис А.А. Технология сварки давлением. - ИЦ ДГТУ. – 2005, 222с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. Кочергин К.А. Контактная сварка. - Л:Машиностроение. – 1987, 240с.</w:t>
      </w:r>
    </w:p>
    <w:p>
      <w:pPr>
        <w:pStyle w:val="TextBody"/>
        <w:widowControl w:val="false"/>
        <w:ind w:firstLine="851"/>
        <w:rPr/>
      </w:pPr>
      <w:r>
        <w:rPr>
          <w:rFonts w:cs="Times New Roman" w:ascii="Times New Roman" w:hAnsi="Times New Roman"/>
          <w:szCs w:val="28"/>
        </w:rPr>
        <w:t>7. Технология и оборудовании контактной сварки / Под ред. Б.Д. Орлова. – М.: Машиностроение, 1986. – 352 с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. Трансформаторы для электрической контактной сварки / З.А. Рыськова и др. – Л.: Энергоатомиздат, 1990. – 424 с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9. ГОСТ 15878-79 «Контактная сварка. Соединения сварные. Конструктивные элементы и размеры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. ГОСТ 297-80 «Машины контактные. Общие технические услов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basedOn w:val="Style10"/>
    <w:qFormat/>
    <w:rPr/>
  </w:style>
  <w:style w:type="character" w:styleId="Style11">
    <w:name w:val="Подзаголовок Знак"/>
    <w:qFormat/>
    <w:rPr>
      <w:sz w:val="3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ascii="Tahoma" w:hAnsi="Tahoma" w:cs="Tahoma"/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dDUw/Kkuajt5P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2:54:00Z</dcterms:created>
  <dc:creator>1</dc:creator>
  <dc:description/>
  <cp:keywords/>
  <dc:language>en-US</dc:language>
  <cp:lastModifiedBy>Пользователь Windows</cp:lastModifiedBy>
  <cp:lastPrinted>2002-01-11T12:23:00Z</cp:lastPrinted>
  <dcterms:modified xsi:type="dcterms:W3CDTF">2022-10-23T21:25:00Z</dcterms:modified>
  <cp:revision>5</cp:revision>
  <dc:subject/>
  <dc:title>МИНИСТЕРСТВО ОБРАЗОВАНИЯ РОССИЙСКОЙ ФЕДЕРАЦИИ</dc:title>
</cp:coreProperties>
</file>