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МЕТОДИЧЕСКИЕ УКАЗАНИЯ К ВЫПОЛНЕНИЮ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Х РАБОТ</w:t>
      </w:r>
    </w:p>
    <w:p>
      <w:pPr>
        <w:pStyle w:val="TextBodyIndent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ыполнению контрольных работ студенты должны приступать после изучения соответствующего раздела курса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Ответы на вопросы должны быть четкими, полными, с приведением аккуратно выполненных схем, графиков, рисунков и табличных данных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должно сопровождаться выводами по полученным результатам.</w:t>
      </w:r>
    </w:p>
    <w:p>
      <w:pPr>
        <w:pStyle w:val="TextBodyInden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Вариант контрольной работы выбирается в соответствии с суммой двух последних цифр номера зачетной книж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ОНТРОЛЬ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тактная сварка: сущность процесса, классификация способов, технико-экономические показатели, обла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и сборка деталей под точечную, шовную и рельефную сварку. Их влияние на качество сварного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электрические параметры контакт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нтактная точечная сварка: процесс образования соединения, режимы сварки, обла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щая схема технологического процесса изготовления сварных конструкция контактной сваркой. Краткая характеристика и назначение технологических оп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 сварных соединений и узлов, выполненных контактной свар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нтактная шовная сварка: процесс образования соединения, режимы сварки, обла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раметры режима шовной сварки, их выбор, жесткие и мягкие реж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ирование величины сварочного тока контакт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тактная рельефная сварка: процесс образования соединения, режимы сварки, обла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лияние параметров режимов на прочность сварной точки.</w:t>
      </w:r>
    </w:p>
    <w:p>
      <w:pPr>
        <w:pStyle w:val="Normal"/>
        <w:rPr/>
      </w:pPr>
      <w:r>
        <w:rPr>
          <w:sz w:val="28"/>
          <w:szCs w:val="28"/>
        </w:rPr>
        <w:t>3. Однофазные машины переменного тока: схема получения тока,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онтактная стыковая сварка: процесс образования соединения, режимы сварки, области 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торцов деталей под стыковую сва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щая характеристика контактных сварочных машин. Маркировка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бразование соединений при точечной, шовной и рельефной сварке: процессы, протекающие в зоне сварки, условие получение качественного соединения.</w:t>
      </w:r>
    </w:p>
    <w:p>
      <w:pPr>
        <w:pStyle w:val="Normal"/>
        <w:rPr/>
      </w:pPr>
      <w:r>
        <w:rPr>
          <w:sz w:val="28"/>
          <w:szCs w:val="28"/>
        </w:rPr>
        <w:t>2. Технология  контактной сварки малоуглеродистых и низколегированных с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акторы: назначение, классификация, принципы работы,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ние соединений при стыковой сварке: процессы, протекающие в зоне сварку, условие получение качественного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араметры режима стыковой сварки, их выбор, жесткие и мягкие реж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вод оплавления и осадки машины МСМ-150. Регулирование скорости, времени сварки и других пара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очники тепла при контактной сварке, их характеристика.</w:t>
      </w:r>
    </w:p>
    <w:p>
      <w:pPr>
        <w:pStyle w:val="TextBody"/>
        <w:tabs>
          <w:tab w:val="clear" w:pos="284"/>
          <w:tab w:val="left" w:pos="426" w:leader="none"/>
        </w:tabs>
        <w:rPr/>
      </w:pPr>
      <w:r>
        <w:rPr>
          <w:rFonts w:cs="Times New Roman" w:ascii="Times New Roman" w:hAnsi="Times New Roman"/>
          <w:szCs w:val="28"/>
        </w:rPr>
        <w:t>2. Параметры режима точечной сварки, их выбор, жесткие и мягкие реж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роцесса контактной св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лектрическое сопротивление холодных деталей и к концу нагрева при стыковой св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ология  контактной сварки тугоплавких спл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яторы цикла сварки: назначение, классификация, принципы работы,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лектрическое сопротивление холодных деталей и к концу нагрева при точечной сварке.</w:t>
      </w:r>
    </w:p>
    <w:p>
      <w:pPr>
        <w:pStyle w:val="TextBody"/>
        <w:tabs>
          <w:tab w:val="clear" w:pos="284"/>
          <w:tab w:val="left" w:pos="42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Технология  контактной сварки титановых спл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стемы автоматического управления: назначение, стру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лектрическое сопротивление контактов твердых деталей, его природа и зависимость от различ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чечная сварка деталей неравной толщ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шины с аккумулированием энергии: схема получения тока, регулирование величины и формы импульса тока, области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лектрическое сопротивление жидкого контакта, его природа и зависимость от различных факторов.</w:t>
      </w:r>
    </w:p>
    <w:p>
      <w:pPr>
        <w:pStyle w:val="TextBody"/>
        <w:tabs>
          <w:tab w:val="clear" w:pos="284"/>
          <w:tab w:val="left" w:pos="426" w:leader="none"/>
        </w:tabs>
        <w:rPr/>
      </w:pPr>
      <w:r>
        <w:rPr>
          <w:rFonts w:cs="Times New Roman" w:ascii="Times New Roman" w:hAnsi="Times New Roman"/>
          <w:szCs w:val="28"/>
        </w:rPr>
        <w:t>2. Влияние теплофизических, химических и механических свойств материалов на выбор режимов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ехфазные машины с выпрямленным током во вторичн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Электрическое сопротивление на участке цепи между электродами, его изменение в процессе св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чечная сварка разнород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арочный контур контактных машины. Расчет элементов кон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грев при точечной сварке: уравнение теплового баланса, схема расчета сварочного тока.</w:t>
      </w:r>
    </w:p>
    <w:p>
      <w:pPr>
        <w:pStyle w:val="TextBody"/>
        <w:tabs>
          <w:tab w:val="clear" w:pos="284"/>
          <w:tab w:val="left" w:pos="426" w:leader="none"/>
        </w:tabs>
        <w:rPr/>
      </w:pPr>
      <w:r>
        <w:rPr>
          <w:rFonts w:cs="Times New Roman" w:ascii="Times New Roman" w:hAnsi="Times New Roman"/>
          <w:szCs w:val="28"/>
        </w:rPr>
        <w:t>2. Шунтирование тока при точечной сварке. Влияние шунтирования на качество сварной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ансформаторы контактных машин. Методика ра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мпературные и электрические поля при точечной сварке, влияние режима сварки на характер температур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ология  контактной сварки высоколегировнных с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дефекты точечной и шовной сварки, причины их образования и меры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грев при стыковой сварке сопротивлением.</w:t>
      </w:r>
    </w:p>
    <w:p>
      <w:pPr>
        <w:pStyle w:val="TextBody"/>
        <w:tabs>
          <w:tab w:val="clear" w:pos="284"/>
          <w:tab w:val="left" w:pos="42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лияние параметров режимов на прочность сварной 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шняя и нагрузочная характеристики контакт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грев при стыковой сварке оплав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водочные операции после контактной сварки.</w:t>
      </w:r>
    </w:p>
    <w:p>
      <w:pPr>
        <w:pStyle w:val="Normal"/>
        <w:rPr/>
      </w:pPr>
      <w:r>
        <w:rPr>
          <w:sz w:val="28"/>
          <w:szCs w:val="28"/>
        </w:rPr>
        <w:t>3. Дефекты соединений, выполненных стыковой сваркой. Природа их образования и меры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стическая деформация нагретых деталей в процессе контактной сварке.</w:t>
      </w:r>
    </w:p>
    <w:p>
      <w:pPr>
        <w:pStyle w:val="TextBody"/>
        <w:tabs>
          <w:tab w:val="clear" w:pos="284"/>
          <w:tab w:val="left" w:pos="42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Типы диаграмм усилия сжатия и сварочного тока при точечной св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воды сжатия деталей контактн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цесс удаления поверхностных пленок при точечной сва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ология  контактной сварки алюминиевых спла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лектроды контактных машин, конструкция, материалы, условия работы, стойкость электродов в процессе св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цесс удаления поверхностных пленок при стыковой сварке.</w:t>
      </w:r>
    </w:p>
    <w:p>
      <w:pPr>
        <w:pStyle w:val="TextBody"/>
        <w:tabs>
          <w:tab w:val="clear" w:pos="284"/>
          <w:tab w:val="left" w:pos="42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Технология  контактной сварки магниевых и медных сплавов.</w:t>
      </w:r>
    </w:p>
    <w:p>
      <w:pPr>
        <w:pStyle w:val="Normal"/>
        <w:rPr/>
      </w:pPr>
      <w:r>
        <w:rPr>
          <w:sz w:val="28"/>
          <w:szCs w:val="28"/>
        </w:rPr>
        <w:t>3. Низкочастотные машины: схема получения тока,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свариваемости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одится химический состав и механические свойства стали; особенности протекания процессов формирования физического контакта, удаления окисных пленок и характера образования металлических связей при контактной электросварке; анализ воздействия тепла на металл околошовной зоны, условия кристаллизации металла и т.д.; приводятся возможные дефекты сварных соединений и меры их предупреждения. В результате анализа выбирается термомеханический цикл сварки по условию сжатия и осадки, току, скорости вращения роликов, продолжительности нагрева; необходимость предварительного перед сваркой нагрева и последующей термообработке сварного соеди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контактной сварки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Указываются основные параметры режима данного способа сварки; приводится расчет режимов сварки. При расчет режимов приводится формула в общем виде, значения, подставляемые в формулу и конечный результат расчета. По окончании расчета режимы сварки приводятся в табличной форме. 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бор стандартной сварочной машины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>В соответствии с расчетными параметрами режима сварки, выбирается стандартная машина для контактной сварки, приводятся ее технические дан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иведены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2694"/>
        <w:gridCol w:w="29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,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свар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+ 0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+ 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+ 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8Н10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+ 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+ 2,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ХГ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+ 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Н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+ 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+ 1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20Н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+ 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+ 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+ 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18Н10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+ 2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+ 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г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+ 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20Н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+ 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Г2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9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+ 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а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+ 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Подзаголовок Знак"/>
    <w:qFormat/>
    <w:rPr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rFonts w:ascii="Tahoma" w:hAnsi="Tahoma" w:cs="Tahoma"/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2:55:00Z</dcterms:created>
  <dc:creator>1</dc:creator>
  <dc:description/>
  <cp:keywords/>
  <dc:language>en-US</dc:language>
  <cp:lastModifiedBy>nkiseleva</cp:lastModifiedBy>
  <cp:lastPrinted>2002-01-11T12:23:00Z</cp:lastPrinted>
  <dcterms:modified xsi:type="dcterms:W3CDTF">2020-10-15T10:59:00Z</dcterms:modified>
  <cp:revision>6</cp:revision>
  <dc:subject/>
  <dc:title>МИНИСТЕРСТВО ОБРАЗОВАНИЯ РОССИЙСКОЙ ФЕДЕРАЦИИ</dc:title>
</cp:coreProperties>
</file>